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4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1/CPS WF/2017</w:t>
      </w:r>
    </w:p>
    <w:p>
      <w:pPr>
        <w:pStyle w:val="Normal"/>
        <w:rPr/>
      </w:pPr>
      <w:r>
        <w:rPr>
          <w:b/>
          <w:u w:val="single"/>
        </w:rPr>
        <w:t>P.J</w:t>
      </w:r>
      <w:r>
        <w:rPr>
          <w:b/>
        </w:rPr>
        <w:t xml:space="preserve"> :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2 septembre 2017 avisant Le </w:t>
      </w:r>
      <w:r>
        <w:rPr>
          <w:b/>
        </w:rPr>
        <w:t>SERVICE DES RESSOURCES HUMAINE TERRITORIALE ET ETAT</w:t>
      </w:r>
      <w:r>
        <w:rPr/>
        <w:t>, de ma visite le 04 octobre 2017,  je me suis donc rendu sur place avec votre assistance à 8 heures 30 de la matinée.</w:t>
      </w:r>
    </w:p>
    <w:p>
      <w:pPr>
        <w:pStyle w:val="Normal"/>
        <w:jc w:val="both"/>
        <w:rPr/>
      </w:pPr>
      <w:r>
        <w:rPr/>
      </w:r>
    </w:p>
    <w:p>
      <w:pPr>
        <w:pStyle w:val="Normal"/>
        <w:jc w:val="both"/>
        <w:rPr/>
      </w:pPr>
      <w:r>
        <w:rPr/>
        <w:tab/>
        <w:t xml:space="preserve">Sur les lieux, nous avons rencontré Mesdames </w:t>
      </w:r>
      <w:r>
        <w:rPr>
          <w:b/>
        </w:rPr>
        <w:t>TULITAU Telesia et FETAULAKI Jacqueline</w:t>
      </w:r>
      <w:r>
        <w:rPr/>
        <w:t xml:space="preserve">, qui sont responsable de la Section Solde Territoriale ainsi que Madame </w:t>
      </w:r>
      <w:r>
        <w:rPr>
          <w:b/>
        </w:rPr>
        <w:t>VAINIPO Yvette</w:t>
      </w:r>
      <w:r>
        <w:rPr/>
        <w:t xml:space="preserve">, quand à elle, gère la Section Solde Etat, et nous avons commencé à faire les présentations. Je leur ai donc montré ma carte de contrôle, et nous avons commencé à discuter. </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ur informer et de les conseiller de leurs droits et obligations sociales en tant qu’agents responsables des paies. Je leur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 xml:space="preserve">Après quelques échanges, vous avez évoqué les problèmes qui se posent couramment lors de la réception des paiements des cotisations, que ce soit trimestriellement, ce qui est pour le cas des agents territoriaux, ou mensuellement pour ceux qui sont du budget état. C'est-à-dire qu’il existe toujours ce retard au niveau des déclarations qui est en principe, est normalement accompagné du paiement des cotisations, et surtout de respecter les assiettes soumises à cotisation. Comme vous leur avez bien expliqué, que nous devons rester en contact, notamment avec Madame FOTOFILI Myriam qui est responsable du fichier salaire au service recouvrement de la CPSWF. Ceci se traduit par un fichier salaire à jour à tout moment, et principalement pour des demandes de renseignements des agents en départ à la retraite, ou des contractuels qui demandent leurs remboursements avant de quitter le territoire.  </w:t>
      </w:r>
    </w:p>
    <w:p>
      <w:pPr>
        <w:pStyle w:val="Normal"/>
        <w:jc w:val="both"/>
        <w:rPr/>
      </w:pPr>
      <w:r>
        <w:rPr/>
      </w:r>
    </w:p>
    <w:p>
      <w:pPr>
        <w:pStyle w:val="Normal"/>
        <w:ind w:firstLine="708"/>
        <w:jc w:val="both"/>
        <w:rPr/>
      </w:pPr>
      <w:r>
        <w:rPr/>
        <w:t xml:space="preserve">Pour clôturer, après une heure d’entretien, elles étaient ravies de nous rencontrer pour parler et de prendre connaissance de leurs droits et obligations sociales, et qu’à l’avenir elles resteront à notre disposition pour toute demande de renseignements utile à la bonne démarche entre nos deux services.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2:04:00Z</dcterms:created>
  <dc:creator>DIRECTEUR</dc:creator>
  <dc:description/>
  <dc:language>en-US</dc:language>
  <cp:lastModifiedBy>controle1</cp:lastModifiedBy>
  <cp:lastPrinted>2017-09-07T15:11:00Z</cp:lastPrinted>
  <dcterms:modified xsi:type="dcterms:W3CDTF">2017-10-04T03:22:00Z</dcterms:modified>
  <cp:revision>5</cp:revision>
  <dc:subject/>
  <dc:title>N° 103/CLR/CCPF/2008</dc:title>
</cp:coreProperties>
</file>